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9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500094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6 мая 2019 года                            с.Вавож                                            № 5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становлении особого противопожарного режима и предотвращения лесных пожаров на территории муниципального образования «Вавожское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ab/>
      </w:r>
      <w:r>
        <w:rPr>
          <w:color w:val="000000"/>
          <w:spacing w:val="2"/>
          <w:sz w:val="28"/>
          <w:szCs w:val="28"/>
        </w:rPr>
        <w:t xml:space="preserve">В связи с установившейся сухой, жаркой, ветреной погодой, ростом количества пожаров и негативных последствий от них на территории муниципального образования «Вавожское», а также учитывая сохраняющуюся высокую пожарную опасность, в целях обеспечения безопасности жизни и здоровья людей, руководствуясь Федеральным законом № 69-ФЗ от 21 </w:t>
      </w:r>
      <w:r>
        <w:rPr>
          <w:color w:val="000000"/>
          <w:sz w:val="28"/>
          <w:szCs w:val="28"/>
        </w:rPr>
        <w:t xml:space="preserve">декабря 1994 года </w:t>
      </w:r>
      <w:r>
        <w:rPr>
          <w:color w:val="000000"/>
          <w:spacing w:val="2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руководствуясь Уставом муниципального образования «Вавожское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>1. Установить на территории муниципального образования «Вавожское» с 6 мая 2019 года по 31 мая 2019 года особый противопожарный режим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>2. Запретить до отмены особого противопожарного режим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- посещение мест отдыха граничащих с лесными массивами, лесных массивов, торфяников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разведение костров, сжигание сухой травы, мусора, в том числе на индивидуальных приусадебных участках, территориях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Рекомендовать руководителям предприятий, учреждений и организаций, (далее – организаций) независимо от формы собственности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согласовывать проведение всех видов пожароопасных работ на территории муниципального образования с Главой муниципального образования «Вавожское», начальником отдела надзорной деятельности Вавож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завершить до 25 мая 2019 года очистку территорий организаций от пожароопасных отходов и мусор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организовать (на весь период) круглосуточное дежурство должностных лиц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организовать дежурство на имеющейся приспособленной для тушения пожаров и землеройной технике (об организации дежурства уведомить начальника гарнизона пожарной охраны, отдела надзорной деятельности Вавожского района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4. В целях предотвращения перехода огня с сельхозугодий на жилые дома и хозяйственные постройки, рекомендовать руководителям сельхозпредприятий выполнить минерализованную полосу (опашку) шириной не менее 0,5 м по границе сельхозугодий 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5. </w:t>
      </w:r>
      <w:r>
        <w:rPr>
          <w:color w:val="000000"/>
          <w:sz w:val="28"/>
          <w:szCs w:val="28"/>
        </w:rPr>
        <w:t>Рекомендовать балансодержателям водонапорных сетей провести проверку пожарных гидрантов на водоотдачу, при наличии неисправности принять исчерпывающие меры по приведению их в исправное состояние.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6. Рекомендовать жителям муниципального образования «Вавожское»: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- осуществлять патрулирование населенных пунктов в ночное время, а также выходные и праздничные дни;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- установить у жилого строения ёмкость (не  менее 200 л) с водой и иметь огнетушитель;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- на жилых домах в сельских населенных пунктах установить таблички с указанием средств тушения, с которыми домовладельцы должны прибывать к месту пож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    Н.Л. Тор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9-05-06T10:05:00Z</cp:lastPrinted>
  <dcterms:modified xsi:type="dcterms:W3CDTF">2019-05-06T06:07:00Z</dcterms:modified>
  <cp:revision>49</cp:revision>
  <dc:subject/>
  <dc:title/>
</cp:coreProperties>
</file>